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2.19) 03-06/1761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Шумерля      -    Нижний Новгород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53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252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4266"/>
      </w:tblGrid>
      <w:tr>
        <w:trPr>
          <w:trHeight w:val="1150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8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Шумерля, Чувашская Республика, г.Шумерля, ул.Октябрьская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15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испетчерско-кассовый пункт с.Красные Четаи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429040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Чувашская Республика, с.Красные Четаи, ул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-ая Заводская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</w:tr>
      <w:tr>
        <w:trPr>
          <w:trHeight w:val="852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9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Диспетчерско-кассовый пункт г.Ядрин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429040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Ядрин, ул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50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лет Октября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</w:tr>
      <w:tr>
        <w:trPr>
          <w:trHeight w:val="863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«Щербинки» г.Нижний Новгород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603137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Нижегородская область, г.Нижний Новгород, пр-т Гагарина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.234А</w:t>
            </w:r>
          </w:p>
        </w:tc>
      </w:tr>
      <w:tr>
        <w:trPr>
          <w:trHeight w:val="1091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«ТПУ Канавинский» г.Нижний Новгород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Нижегородская            область, г.Нижний Новгород, Канавинский р-н, Московское шоссе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«Е»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3731"/>
        <w:gridCol w:w="5117"/>
      </w:tblGrid>
      <w:tr>
        <w:trPr>
          <w:trHeight w:val="4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товского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рецкое шоссе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урикова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омышленная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Шумерлинский р-н, д.Шумерля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2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иколаева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Шумерлинский р-н, п.Саланчик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1 Заводская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Красночетайский р-н, д.Мочей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Н-04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Н-04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Орабакасы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Н-04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Н-04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Чербай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Н-04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Н-04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Персиланы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Н-04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Н-04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Козловка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Козловка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ЯМОЗ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6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ЯМОЗ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6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Ядрин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Ядрин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6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6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Чувашская Республика, Ядринский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р-н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.Стрелецкая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Воротынский р-н, с.Львово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Нижегородская обл., Лысковский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р-н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Анатольевка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Нижегородская обл., Лысковский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р-н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Крестьянка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занская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Кстовский р-н, с.Запрудное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агистральная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Гагарина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Гагарина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уденческая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арминская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ормовское ш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3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370"/>
        <w:gridCol w:w="5431"/>
      </w:tblGrid>
      <w:tr>
        <w:trPr>
          <w:trHeight w:val="5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арминская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туденческая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Гагарина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Гагарина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арина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агистральная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Кстовский р-н, с.Запрудное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.Казанская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Лысковский р-н, п.Крестьян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Лысковский р-н, п.Анатольев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Воротынский р-н, с.Львово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М-7 «Волг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/д 97К-006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Стрелецкая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6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ЗО лет Победы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Ядрин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50 лет Октября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Ядрин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6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6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ЯМОЗ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ЯМОЗ</w:t>
            </w:r>
          </w:p>
        </w:tc>
      </w:tr>
      <w:tr>
        <w:trPr>
          <w:trHeight w:val="24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Козловка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/д97Н-04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Козловка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97Н-04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/д97Н-04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Персиланы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97Н-04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Н-04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Чербай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97Н-04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/д97Н-04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Ядринский р-н, д.Орабакасы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97Н-04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Красночетайский р-н, д.Мочей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1 заводская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ул.Николаева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Шумерлинский р-н, п.Саланчик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Шумерлинский р-н, д.Шумерля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омышленная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Шумерля</w:t>
            </w:r>
          </w:p>
        </w:tc>
      </w:tr>
      <w:tr>
        <w:trPr>
          <w:trHeight w:val="23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Урикова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Шумерля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/д 97К-003 «Сура»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рецкое ш.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Шумерля</w:t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товского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Шумерля</w:t>
            </w:r>
          </w:p>
        </w:tc>
      </w:tr>
      <w:tr>
        <w:trPr>
          <w:trHeight w:val="24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Щербакова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Шумерля</w:t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Шумерля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54"/>
        <w:gridCol w:w="1588"/>
        <w:gridCol w:w="1539"/>
        <w:gridCol w:w="1286"/>
        <w:gridCol w:w="1913"/>
      </w:tblGrid>
      <w:tr>
        <w:trPr>
          <w:trHeight w:val="303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8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19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860"/>
        <w:gridCol w:w="859"/>
        <w:gridCol w:w="848"/>
        <w:gridCol w:w="1105"/>
        <w:gridCol w:w="853"/>
        <w:gridCol w:w="852"/>
        <w:gridCol w:w="853"/>
        <w:gridCol w:w="1143"/>
      </w:tblGrid>
      <w:tr>
        <w:trPr>
          <w:trHeight w:val="313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3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82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102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6: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10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7: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6:5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102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7:4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7:3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521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0: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0: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5213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1: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870"/>
        <w:gridCol w:w="874"/>
        <w:gridCol w:w="859"/>
        <w:gridCol w:w="1118"/>
        <w:gridCol w:w="867"/>
        <w:gridCol w:w="870"/>
        <w:gridCol w:w="859"/>
        <w:gridCol w:w="1156"/>
      </w:tblGrid>
      <w:tr>
        <w:trPr>
          <w:trHeight w:val="296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9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471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521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3: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521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4: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4: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10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:3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: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10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7: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7: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10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7:4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MS Gothic"/>
                <w:iCs/>
                <w:w w:val="50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iCs/>
                <w:w w:val="5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Arial Narrow" w:hAnsi="Arial Narrow" w:eastAsia="Times New Roman" w:cs="Arial Narrow"/>
      <w:b/>
      <w:bCs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w w:val="50"/>
      <w:sz w:val="8"/>
      <w:szCs w:val="8"/>
    </w:rPr>
  </w:style>
  <w:style w:type="character" w:styleId="FontStyle27">
    <w:name w:val="Font Style27"/>
    <w:basedOn w:val="DefaultParagraphFont"/>
    <w:qFormat/>
    <w:rPr>
      <w:rFonts w:ascii="MS Gothic" w:hAnsi="MS Gothic" w:eastAsia="MS Gothic" w:cs="MS Gothic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2</Words>
  <Characters>9246</Characters>
  <CharactersWithSpaces>7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18:00Z</dcterms:created>
  <dc:creator/>
  <dc:description/>
  <dc:language>en-US</dc:language>
  <cp:lastModifiedBy/>
  <dcterms:modified xsi:type="dcterms:W3CDTF">2019-03-13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